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count Marking Schedule</w:t>
      </w:r>
      <w:r>
        <w:rPr>
          <w:rFonts w:cs="Kristen ITC" w:ascii="Kristen ITC" w:hAnsi="Kristen ITC"/>
          <w:b/>
          <w:sz w:val="36"/>
          <w:szCs w:val="36"/>
        </w:rPr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Nam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Kristen ITC" w:ascii="Kristen ITC" w:hAnsi="Kristen ITC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EPER FEATURES</w:t>
      </w:r>
    </w:p>
    <w:tbl>
      <w:tblPr>
        <w:tblW w:w="15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487"/>
        <w:gridCol w:w="4140"/>
        <w:gridCol w:w="360"/>
        <w:gridCol w:w="360"/>
        <w:gridCol w:w="360"/>
        <w:gridCol w:w="3960"/>
        <w:gridCol w:w="360"/>
        <w:gridCol w:w="360"/>
        <w:gridCol w:w="358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1i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VEL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</w:tr>
      <w:tr>
        <w:trPr>
          <w:trHeight w:val="175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dience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rpos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pact – I use my thoughts, my feelings and my ideas to make my story more interesting to my reader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ce – I write so my readers know how I felt about what happen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 write so my reader knows how I felt about character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write to tell someone else about something that has already happen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how that my writing is not only for myself but for othe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pact – I can write in a way that uses language to tell of a past experience or happen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include most of the information for my audience so they can make sense of my wri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starting to write to capture my audience’s intere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t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think about which thoughts, feelings, and ideas to use in my wri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m learning to explain some of these in more deta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write about events as they happen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begin my writing with an orientation which can include who, what, when, where, how and wh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 can choose some events and am beginning to make comment on them.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ometimes include extra information that is not need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writing begins with some description of the orient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select and comment on events/ideas with some detai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ay show evidence of a conclu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ctur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cture - I am learning to write about events in the order they happen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m learning to use conjunctions to put two ideas together (and, then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tences – I start my sentences in different way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m learning how to add more detail to the main idea in my senten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write about events mostly in ord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use linking words to show the order of events (e.g. first, next, the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 can explain events in the time order and they mostly follow 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writing contains events that are linked in a variety of ways that indicate passage of time (later, following, after that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m starting to paragraph my writing into sections (orientation, sequence of events, and conclusio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nguage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– I use more interesting words as well as words I kno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m learning to use different adjectives, verbs and nouns that suit my idea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anguage features – I am learning to use words in more interesting ways (similes, onomatopoeia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m beginning to use action verb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write using basic past tens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ometimes use direct spee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 can add detail to my writing by adding verbs, adverbs and adjectiv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use pronouns appropriately and consistent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use verbs in the appropriate tens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change the way my sentences are structur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m starting to use dialogue to help rebuild a picture of ev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ainly use simple sentences and include some complex sentenc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  <w:b/>
          <w:b/>
          <w:sz w:val="20"/>
          <w:szCs w:val="20"/>
        </w:rPr>
      </w:pPr>
      <w:r>
        <w:rPr>
          <w:rFonts w:eastAsia="Kristen ITC" w:cs="Kristen ITC" w:ascii="Kristen ITC" w:hAnsi="Kristen ITC"/>
          <w:b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Writing  Marking Schedul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SURFACE FEATURES</w:t>
      </w:r>
    </w:p>
    <w:tbl>
      <w:tblPr>
        <w:tblW w:w="16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487"/>
        <w:gridCol w:w="360"/>
        <w:gridCol w:w="360"/>
        <w:gridCol w:w="360"/>
        <w:gridCol w:w="4140"/>
        <w:gridCol w:w="360"/>
        <w:gridCol w:w="360"/>
        <w:gridCol w:w="360"/>
        <w:gridCol w:w="3960"/>
        <w:gridCol w:w="360"/>
        <w:gridCol w:w="360"/>
        <w:gridCol w:w="358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VEL 1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VEL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VEL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lling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write the letters in the same order I heard the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m beginning to put together letters to make sou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spell most words from spell-Write lists 1 and 2 by myself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spell many of the high frequency words on lists 1 - 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know some common spelling patterns and can attempt to spell unknown words the way they soun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spell most of the high frequency words on lists 1-6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writing shows I am attempting to use harder spelling patter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nctuation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usually know how to use capital letters and full stops in my story sometimes I need hel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use capital letters and full stops correct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use some other punctuation correctly (capitals for proper nouns, commas in a list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use capitals, full stops and question mark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use an apostrophe for a contrac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use speechmarks to show when people are talk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f I make some mistakes the reader can still understand what I am saying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mmar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rite short sentences that sound right when other people read th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write sentences but sometimes my errors effect the mea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an write sentences that make sense when other people read them but may have some grammatical error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y writing is mostly written in the same tense and mostly makes sens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Key: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– Basic    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- Proficient   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– Advanc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hurchill Park School, 2006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2:37:00Z</dcterms:created>
  <dc:creator>kirstenh</dc:creator>
  <dc:description/>
  <cp:keywords/>
  <dc:language>en-US</dc:language>
  <cp:lastModifiedBy>Administrator</cp:lastModifiedBy>
  <cp:lastPrinted>2007-05-18T13:50:00Z</cp:lastPrinted>
  <dcterms:modified xsi:type="dcterms:W3CDTF">2007-05-18T02:11:00Z</dcterms:modified>
  <cp:revision>3</cp:revision>
  <dc:subject/>
  <dc:title>DEEPER FEATURES</dc:title>
</cp:coreProperties>
</file>